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1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37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7.01.2020 </w:t>
            </w:r>
            <w:r>
              <w:rPr>
                <w:color w:val="000000"/>
                <w:sz w:val="24"/>
                <w:szCs w:val="24"/>
                <w:u w:val="single"/>
              </w:rPr>
              <w:t>№1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723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Олени Теліги, 39 пішохідний міст, зупинка Парк відпочинку, в напрямку ст.м. Почайна, ліва сторон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722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Олени Теліги, 39 пішохідний міст, зупинка Парк відпочинку, в напрямку ст.м. Почайна, права сторон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0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Визволителів надземний піщохідний перехід з ліфтовим господарством, в районі входу до ПК та В "Перемога",  у напрямку до просп. Броварського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1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Визволителів надземний піщохідний перехід з ліфтовим господарством, в районі входу до ПК та В "Перемога",  у напрямку до просп.Ватутіна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29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 міст пішохідний через просп.Броварський біля примикання автодорого на с.Зазим’є, в напрямку від центру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29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 міст пішохідний по вул. В.Гетьмана, біля перехрестя з вул. М.Голего, в напрямку станції метро "Шулявськ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29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 міст пішохідний по вул. В.Гетьмана, біля перехрестя з вул. М.Голего, в напрямку залізничної станції "Караваєві дачі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28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надземний пішохідний перехід біля залізничної станції "Лівий берег" залізнично-автомобільного мостового переходу через р.Дніпро, в бік Харківського шос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28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надземний пішохідний перехід біля залізничної станції "Лівий берег" залізнично-автомобільного мостового переходу через р.Дніпро, в бік Надніпряннського шос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734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 шляхопровід трамвайний через просп.Шухевича (Ватутіна)на перетині вул.Кибальчича та Закревського, в напрямку від центру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733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 надземний пішохідний перехід через просп.Лобановського (Червонозоряний) в напрямку до Севастопольської площі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4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 надземний пішохідний перехід через просп.Лобановського (Червонозоряний), в районі вул.Кіровоградська, в напрямку до Деміївської площі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732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 міст через р.Либідь по просп. Повітрофлотський до універмагу Україн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731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 шляхопровід на перетині Наддніпрянського шосе та вул. Будіндустрії, збоку автостанції "Видубичі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2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 надземний пішохідний перехід на перетині просп.Бандери (Московському)та вул.Йорданська (Гавро), до центра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3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 надземний пішохідний перехід через просп.Лобановського (Червонозоряний) в районі вул.Кировоградської, в напрямку до площі Деміївської (праворуч)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1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Визволителів надземний піщохідний перехід з ліфтовим господарством, в районі входу до ПК та В "Перемога",  у напрямку до просп.Ватутіна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2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 міст пішохідний через просп.Перемоги біля мотелю-кемпінгу "Пролісок", в напрямку від Києва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1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 міст пішохідний через просп.Перемоги біля мотелю-кемпінгу "Пролісок", в напрямку від Києва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3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 міст пішохідний через просп.Перемоги біля мотелю-кемпінгу "Пролісок", в напрямку до Києва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733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 міст пішохідний через Броварський проспект біля птахофабрики, в напрямку від центру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0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 міст пішохідний через просп.Броварський, біля примикання автодорого на с.Зазим’є, в напрямку до центру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0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 міст пішохідний через просп.Броварський, біля примикання автодорого на с.Зазим’є, в напрямку до центру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731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 шляхопровід на перетині Наддніпрянського шосе та вул. Будіндустрії, збоку Набережно-Печерської дороги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5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Миколи Кибальчича та Закревського на перетині, шляхопровід трамвайний через просп.Шухевича (Ватутіна) , в напрямку від центру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2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 надземний пішохідний перехід на перетині просп.Бандери (Московському) та вул.Йорданська (Гавро), до  центра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3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 Надземний пішохідний перехід через просп.Лобановського (Червонозоряний) в районі вул.Кировоградської, в напрямку до площі Севастопольської (ліворуч)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0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 міст пішохідний через просп.Броварський біля примикання автодороги на с.Зазим’є, в напрямку від центру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0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Визволителів надземний піщохідний перехід з ліфтовим господарством, в районі входу до ПК та В "Перемога",  у напрямку до просп. Броварського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1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 xml:space="preserve">Святошинський р-н,  міст пішохідний через лінію швикісного трамваю біля кінотеатру "Лейпциг", в напрямку від центру 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4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 шляхопровід трамвайний через просп.Шухевича (Ватутіна) на перетині вул.Кибальчича та Закревського, в напрямку до центру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733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 надземний пішохідний перехід через просп.Лобановського (Червонозоряний) в напрямку до Севастопольської площі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2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 міст пішохідний через просп.Перемоги біля мотелю-кемпінгу "Пролісок", в напрямку до Києва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734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 міст пішохідний через просп.Броварський біля птахофабрики, в напрямку до центру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1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 xml:space="preserve">Святошинський р-н,  міст пішохідний через лінію швикісного трамваю біля кінотеатру "Лейпциг", в напрямку від центру 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4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 шляхопровід трамвайний через просп.Шухевича (Ватутіна) на перетині вул.Кибальчича та Закревського, в напрямку до центру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4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 надземний пішохідний перехід через просп.Лобановського (Червонозоряний), в районі вул.Кіровоградська, в напрямку до Деміївської площі (праворуч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6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1-27T08:10:00Z</dcterms:modified>
  <cp:revision>3</cp:revision>
  <dc:subject/>
  <dc:title> </dc:title>
</cp:coreProperties>
</file>